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20 m. birželio 30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20 metų antro ketvirčio paskutinės dienos duomenis. </w:t>
      </w:r>
    </w:p>
    <w:p>
      <w:pPr>
        <w:pStyle w:val="Normal"/>
        <w:rPr/>
      </w:pPr>
      <w:r>
        <w:rPr/>
        <w:t xml:space="preserve">               </w:t>
      </w:r>
      <w:r>
        <w:rPr/>
        <w:t xml:space="preserve">Įstaigoje  2020 m. birželio 30 d. patvirtinta – 38,23 etatai, ataskaitinio laikotarpio vidutinis darbuotojų skaičius - 45. </w:t>
      </w:r>
    </w:p>
    <w:p>
      <w:pPr>
        <w:pStyle w:val="Normal"/>
        <w:ind w:firstLine="900"/>
        <w:jc w:val="both"/>
        <w:rPr/>
      </w:pPr>
      <w:r>
        <w:rPr/>
        <w:t>Kontroliuojamų arba asocijuotų subjektų bei filialų ar kitų struktūrinių padalinių įstaiga neturi.</w:t>
      </w:r>
    </w:p>
    <w:p>
      <w:pPr>
        <w:pStyle w:val="Normal"/>
        <w:ind w:firstLine="900"/>
        <w:rPr/>
      </w:pPr>
      <w:r>
        <w:rPr/>
      </w:r>
    </w:p>
    <w:p>
      <w:pPr>
        <w:pStyle w:val="Normal"/>
        <w:ind w:left="360" w:hanging="0"/>
        <w:rPr/>
      </w:pPr>
      <w:r>
        <w:rPr>
          <w:b/>
        </w:rPr>
        <w:t xml:space="preserve">                                              </w:t>
      </w: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ataskaitinį laikotarpį, vadovaujasi Lietuvos Respublikos viešojo sektoriaus atskaitomybės įstatymo ir kitų teisės aktų nustatyta tvarka, taiko apskaitos politiką patvirtintą Šiaulių lopšelio-darželio „Ežerėlis“ direktoriaus įsakymu 2018 m. gruodžio 31 d.  Nr. V-97(1.6). Įstaigos  apskaitos politika pateikta prie 2019 metų finansinių ataskaitų rinkinio. Per ataskaitinį laikotarpį apskaitos politika nebuvo keista.</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85,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885,01</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Per vienerius metus gautinos sumos – 36716,63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er vienerius metus gautinos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vaiko išlaikymo lėš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18,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užimtumo program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6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 atlyginimas už vaiko išlaikymą įstaigo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022,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12127,58  Eur, iš ML – 10778,65 Eur, mokėtinos sumos  iš  SB lėšų – 490,95 Eur,  tėvų įmokų likutis savivaldybės ižde – 4800,00 Eur, už nuomą - 214,5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28411,6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r>
              <w:rPr/>
              <w:t>Kitų biudžetinių įstaigų lėšos</w:t>
            </w:r>
            <w:bookmarkEnd w:id="5"/>
            <w:bookmarkEnd w:id="6"/>
            <w:bookmarkEnd w:id="7"/>
            <w:bookmarkEnd w:id="8"/>
            <w:bookmarkEnd w:id="9"/>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0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6716,63</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6998,51 Eur</w:t>
      </w:r>
      <w:r>
        <w:rPr>
          <w:color w:val="FF0000"/>
        </w:rPr>
        <w:t xml:space="preserve">, </w:t>
      </w:r>
      <w:r>
        <w:rPr/>
        <w:t>2-ojo VSAFAS „Finansinės būklės ataskaita“ 2 priedas.</w:t>
      </w:r>
    </w:p>
    <w:p>
      <w:pPr>
        <w:pStyle w:val="TextBody"/>
        <w:spacing w:before="0" w:after="0"/>
        <w:jc w:val="both"/>
        <w:rPr/>
      </w:pPr>
      <w:r>
        <w:rPr/>
        <w:t xml:space="preserve">               </w:t>
      </w:r>
      <w:r>
        <w:rPr/>
        <w:t>2020 m. birželio 30 d. įstaigos banko sąskaitose  pinigų likutis :  valstybės  biudžeto lėšos – 342,69 Eur, savivaldybės biudžeto lėšos – 542,79 Eur, įmokų lėšos – 222,21 Eur, kitos įstaigos lėšos – 2729,19 Eur, vaiko išlaikymo įstaigoje lėšos – 519,12 Eur, lėšos pagal spec. programą (33) – 170,86 Eur, kitų šaltinių lėšos – 2471,65 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42781,82 Eur. Iš valstybės biudžeto finansavimo sumų likutį </w:t>
      </w:r>
      <w:r>
        <w:rPr>
          <w:i/>
        </w:rPr>
        <w:t>79949,95</w:t>
      </w:r>
      <w:r>
        <w:rPr/>
        <w:t xml:space="preserve"> Eur sudaro: ilgalaikio turto likutinė vertė  - 78943,15 Eur, finansavimo sumų atsargoms (gautų) likutis – 110,26 Eur, finansavimo sumų (gautų) kitoms išlaidoms likutis – 232,43 Eur, finansavimo sumos kitoms išlaidoms (gautinos) -664,11 Eur, iš savivaldybės biudžeto finansavimo sumų likutį  </w:t>
      </w:r>
      <w:r>
        <w:rPr>
          <w:i/>
        </w:rPr>
        <w:t>160360,22</w:t>
      </w:r>
      <w:r>
        <w:rPr/>
        <w:t xml:space="preserve"> Eur sudaro: ilgalaikio turto likutinė vertė – 158680,26 Eur, finansavimo sumų (gautų) likutis kitoms išlaidoms – 1061,91 Eur ( t.sk. vaiko išlaikymo lėšos - 519,12 Eur), finansavimo sumos  kitoms išlaidoms (gautinos) – 618,05 Eur, iš kitų šaltinių finansavimo sumų likutį - </w:t>
      </w:r>
      <w:r>
        <w:rPr>
          <w:i/>
        </w:rPr>
        <w:t xml:space="preserve">2471,65  </w:t>
      </w:r>
      <w:r>
        <w:rPr/>
        <w:t>Eur sudaro : finansavimo sumų kitoms išlaidoms (gautų) likutis  - 142,17 Eur, finansavimo sumų atsargoms (gautų) likutis -729,48 Eur, finansavimo sumų nepiniginiam turtui įsigyti (gautų) likutis - 1600,00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26144,03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423,74, spec. lėšos – 1491,05 Eur, kitos lėšos – 202,36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17,15</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 darbo santykiais susiję įsipareigojimai (socialinio draudimo įmoka)</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67,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Sukauptos mokėtinos sumos (sukauptas atostoginių rezervas) </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23852,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i trumpalaikiai 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07,51</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26144,03</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23860,06 Eur, pateikta  3-ojo VSAFAS „Veiklos rezultatų ataskaita“.</w:t>
      </w:r>
    </w:p>
    <w:p>
      <w:pPr>
        <w:pStyle w:val="TextBody"/>
        <w:spacing w:before="0" w:after="0"/>
        <w:ind w:firstLine="851"/>
        <w:jc w:val="both"/>
        <w:rPr/>
      </w:pPr>
      <w:r>
        <w:rPr>
          <w:b/>
        </w:rPr>
        <w:t xml:space="preserve">Pastaba  Nr. P07 </w:t>
      </w:r>
      <w:r>
        <w:rPr/>
        <w:t>Kitos veiklos pajamos- nuomos pajamos  - 214,5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rPr/>
      </w:pPr>
      <w:r>
        <w:rPr/>
        <w:t>Direktorė                                                                                                    Rita Daubarienė</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16:00Z</dcterms:created>
  <dc:creator>user</dc:creator>
  <dc:description/>
  <cp:keywords/>
  <dc:language>en-US</dc:language>
  <cp:lastModifiedBy>Vartotojas</cp:lastModifiedBy>
  <cp:lastPrinted>2018-04-24T09:50:00Z</cp:lastPrinted>
  <dcterms:modified xsi:type="dcterms:W3CDTF">2020-07-28T12:35:00Z</dcterms:modified>
  <cp:revision>45</cp:revision>
  <dc:subject/>
  <dc:title>ĮSTAIGA</dc:title>
</cp:coreProperties>
</file>