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19 m. birželio 30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19 metų antro ketvirčio paskutinės dienos duomenis. </w:t>
      </w:r>
    </w:p>
    <w:p>
      <w:pPr>
        <w:pStyle w:val="Normal"/>
        <w:rPr/>
      </w:pPr>
      <w:r>
        <w:rPr/>
        <w:t xml:space="preserve">              </w:t>
      </w:r>
      <w:r>
        <w:rPr/>
        <w:t xml:space="preserve">Įstaigoje  2019 m. birželio 30 d. patvirtinta - 37,98 etatai, ataskaitinio laikotarpio vidutinis darbuotojų skaičius - 43.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2019 m. pirmą ketvirtį, vadovaujasi Lietuvos Respublikos viešojo sektoriaus atskaitomybės įstatymo ir kitų teisės aktų nustatyta tvarka, taiko apskaitos politiką patvirtintą Šiaulių lopšelio-darželio „Ežerėlis“ direktoriaus įsakymu 2018 m. gruodžio 31 d.  Nr. V-97(1.6).</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3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630,72</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 xml:space="preserve"> Per vienerius metus gautinos sumos – 36203,75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 iš biudže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vaiko išlaikymo lėš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9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 atlyginimas už vaiko išlaikymą įstaigoje – 6850,43 Eur , įmokų likutis savivaldybės ižde – 8828,0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67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9348,55  Eur, iš ML - 8866,77 Eur,  Eur, mokėtinos sumos  iš  SB lėšų  - 1880,03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20095,3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r>
              <w:rPr/>
              <w:t>Kitos biudžetinių įstaigų lėšos</w:t>
            </w:r>
            <w:bookmarkEnd w:id="5"/>
            <w:bookmarkEnd w:id="6"/>
            <w:bookmarkEnd w:id="7"/>
            <w:bookmarkEnd w:id="8"/>
            <w:bookmarkEnd w:id="9"/>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6203,75</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5955,07 Eur</w:t>
      </w:r>
      <w:r>
        <w:rPr>
          <w:color w:val="FF0000"/>
        </w:rPr>
        <w:t xml:space="preserve">, </w:t>
      </w:r>
      <w:r>
        <w:rPr/>
        <w:t>2-ojo VSAFAS „Finansinės būklės ataskaita“ 2 priedas.</w:t>
      </w:r>
    </w:p>
    <w:p>
      <w:pPr>
        <w:pStyle w:val="TextBody"/>
        <w:spacing w:before="0" w:after="0"/>
        <w:jc w:val="both"/>
        <w:rPr/>
      </w:pPr>
      <w:r>
        <w:rPr/>
        <w:t xml:space="preserve">               </w:t>
      </w:r>
      <w:r>
        <w:rPr/>
        <w:t>2019 m. kovo 31 d. įstaigos banko sąskaitose  pinigų likutis :  valstybės  biudžeto lėšos – 1389,54 Eur, savivaldybės biudžeto lėšos – 1054,98 Eur, tėvų įmokų – 267,16 Eur ,kitos įstaigos lėšos - 175,00 Eur, vaiko išlaikymo įstaigoje lėšos – 826,50 Eur, lėšos pagal spec. programą (33) – 332,32 Eur, praėjusių metų likutis-53,97 Eur, kitų šaltinių lėšos – 1855,60 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48516,05 Eur. Iš valstybės biudžeto – 81186,51 Eur sudaro: ilgalaikio turto likutinė vertė  - 79796,97 Eur, finansavimo sumų kitoms išlaidoms (gautų) likutis – 1367,46 Eur, finansavimo sumos atsargoms įsigyti (gautos) – 22,08 Eur, iš savivaldybės biudžeto finansavimo sumų likutį – 165473,94 Eur sudaro: ilgalaikio turto likutinė vertė – 163195,21 Eur, finansavimo sumų kitoms išlaidoms (gautų) likutis  - 1881,48 Eur, finansavimo sumos  kitoms išlaidoms (gautinos) -  397,25 , iš kitų šaltinių finansavimo sumų likutį – 1855,60  Eur sudaro : finansavimo sumų kitoms išlaidoms (gautų) likutis  - 1222,06 Eur, finansavimo sumų atsargoms (gautų) likutis  - 633,54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21361,63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906,33 Eur, spec. lėšos – 497,33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03,66</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 darbo santykiais susiję įsipareigojimai (SB lėšos- sodros įmoka- 841,67 Eur,pajamų mokestis-132,03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73,7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 (sukauptos atostoginių sąnaudos)</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8951,5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i trumpalaikiai 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32,72</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21361,63</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38348,03 Eur, pateikta  3-ojo VSAFAS „Veiklos rezultatų ataskaita“.</w:t>
      </w:r>
    </w:p>
    <w:p>
      <w:pPr>
        <w:pStyle w:val="TextBody"/>
        <w:spacing w:before="0" w:after="0"/>
        <w:ind w:firstLine="851"/>
        <w:jc w:val="both"/>
        <w:rPr/>
      </w:pPr>
      <w:r>
        <w:rPr>
          <w:b/>
        </w:rPr>
        <w:t xml:space="preserve">Pastaba  Nr.  P07 </w:t>
      </w:r>
      <w:r>
        <w:rPr/>
        <w:t>Kitos veiklos pajamos- nuomos pajamos  - 228,0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ind w:firstLine="900"/>
        <w:rPr/>
      </w:pPr>
      <w:r>
        <w:rPr/>
      </w:r>
    </w:p>
    <w:p>
      <w:pPr>
        <w:pStyle w:val="Normal"/>
        <w:rPr/>
      </w:pPr>
      <w:r>
        <w:rPr/>
        <w:t xml:space="preserve">Direktoriaus pavaduotoja ugdymui, pavaduojanti direktorių                    Regina Kryževičienė                                                                                        </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58:00Z</dcterms:created>
  <dc:creator>user</dc:creator>
  <dc:description/>
  <cp:keywords/>
  <dc:language>en-US</dc:language>
  <cp:lastModifiedBy>Vartotojas</cp:lastModifiedBy>
  <cp:lastPrinted>2018-04-24T09:50:00Z</cp:lastPrinted>
  <dcterms:modified xsi:type="dcterms:W3CDTF">2019-07-25T13:29:00Z</dcterms:modified>
  <cp:revision>11</cp:revision>
  <dc:subject/>
  <dc:title>ĮSTAIGA</dc:title>
</cp:coreProperties>
</file>